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remen Town Musicians                                Group 1 (SI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ease answer the following question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Why did the animals’ owners want to get rid of them?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Where does the story take plac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do the animals decide to do because their owners didn’t want them?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What do the robbers think the animals are?  Find the passage that shows you the answ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y did the author write this story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Circle one:</w:t>
      </w:r>
      <w:r>
        <w:rPr>
          <w:rFonts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b/>
          <w:sz w:val="28"/>
          <w:szCs w:val="28"/>
        </w:rPr>
        <w:t>to entertain                   to infor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remen Town Musicians                               Group 2 (OL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ease answer the following question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What are the animals’ problem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 they solve their problem?  Explain the process.  Be sure to include all the animals and what they decided to d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is the reason the author wrote this story?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Circle one:</w:t>
      </w:r>
      <w:r>
        <w:rPr>
          <w:rFonts w:cs="Comic Sans MS" w:ascii="Comic Sans MS" w:hAnsi="Comic Sans MS"/>
          <w:b/>
          <w:sz w:val="28"/>
          <w:szCs w:val="28"/>
        </w:rPr>
        <w:t xml:space="preserve">    To entertain      To persuade        To inform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plain your thinking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Describe how the animals got the robbers out of the house. Be sure to explain what each animal di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remen Town Musicians                                     Group 3 (A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ease answer the following question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What problem do the animals hav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solution do they have to solve this proble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Where does the story take place and how do you know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 the animals invite other animals they come across to join the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How did the animals work together to get rid of the robbers? Explain the sequence of events and how each animal help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Explain the author’s purpose for writing this stor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e a sentence telling what you think will happen nex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53:00Z</dcterms:created>
  <dc:creator>Property of</dc:creator>
  <dc:description/>
  <cp:keywords/>
  <dc:language>en-US</dc:language>
  <cp:lastModifiedBy>Property of</cp:lastModifiedBy>
  <cp:lastPrinted>2010-11-10T07:34:00Z</cp:lastPrinted>
  <dcterms:modified xsi:type="dcterms:W3CDTF">2010-11-10T12:53:00Z</dcterms:modified>
  <cp:revision>2</cp:revision>
  <dc:subject/>
  <dc:title>Ronald Morgan Goes To Bat</dc:title>
</cp:coreProperties>
</file>